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 к постановлению администрации Города Томска </w:t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5.05.2016 № 362</w:t>
      </w:r>
    </w:p>
    <w:p>
      <w:pPr>
        <w:pStyle w:val="ConsPlusNormal"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ядок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ановления, изменения, отмены муниципальных маршрутов регулярных перевозок пассажиров и багажа автомобильным транспортом и городским наземным электрическим транспортом в муниципальном образовании «Город Томск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лее –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2"/>
          <w:szCs w:val="22"/>
        </w:rPr>
        <w:t xml:space="preserve">1. Настоящий Порядок разработан в соответствии с Федеральным </w:t>
      </w:r>
      <w:hyperlink r:id="rId2">
        <w:r>
          <w:rPr>
            <w:rStyle w:val="InternetLink"/>
            <w:bCs/>
            <w:sz w:val="22"/>
            <w:szCs w:val="22"/>
          </w:rPr>
          <w:t>законом</w:t>
        </w:r>
      </w:hyperlink>
      <w:r>
        <w:rPr>
          <w:bCs/>
          <w:sz w:val="22"/>
          <w:szCs w:val="22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</w:t>
      </w:r>
      <w:hyperlink r:id="rId3">
        <w:r>
          <w:rPr>
            <w:rStyle w:val="InternetLink"/>
            <w:bCs/>
            <w:sz w:val="22"/>
            <w:szCs w:val="22"/>
          </w:rPr>
          <w:t>законом</w:t>
        </w:r>
      </w:hyperlink>
      <w:r>
        <w:rPr>
          <w:bCs/>
          <w:sz w:val="22"/>
          <w:szCs w:val="22"/>
        </w:rPr>
        <w:t xml:space="preserve"> от 08.11.2007 № 259-ФЗ «Устав автомобильного транспорта и городского наземного электрического транспорта», Федеральным </w:t>
      </w:r>
      <w:hyperlink r:id="rId4">
        <w:r>
          <w:rPr>
            <w:rStyle w:val="InternetLink"/>
            <w:bCs/>
            <w:sz w:val="22"/>
            <w:szCs w:val="22"/>
          </w:rPr>
          <w:t>законом</w:t>
        </w:r>
      </w:hyperlink>
      <w:r>
        <w:rPr>
          <w:bCs/>
          <w:sz w:val="22"/>
          <w:szCs w:val="22"/>
        </w:rPr>
        <w:t xml:space="preserve"> от 10.12.1995 № 196-ФЗ «О безопасности дорожного движения», </w:t>
      </w:r>
      <w:hyperlink r:id="rId5">
        <w:r>
          <w:rPr>
            <w:rStyle w:val="InternetLink"/>
            <w:bCs/>
            <w:sz w:val="22"/>
            <w:szCs w:val="22"/>
          </w:rPr>
          <w:t>Постановлением</w:t>
        </w:r>
      </w:hyperlink>
      <w:r>
        <w:rPr>
          <w:bCs/>
          <w:sz w:val="22"/>
          <w:szCs w:val="22"/>
        </w:rPr>
        <w:t xml:space="preserve">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»,  </w:t>
      </w:r>
      <w:hyperlink r:id="rId6">
        <w:r>
          <w:rPr>
            <w:rStyle w:val="InternetLink"/>
            <w:bCs/>
            <w:sz w:val="22"/>
            <w:szCs w:val="22"/>
          </w:rPr>
          <w:t>Уставом</w:t>
        </w:r>
      </w:hyperlink>
      <w:r>
        <w:rPr>
          <w:bCs/>
          <w:sz w:val="22"/>
          <w:szCs w:val="22"/>
        </w:rPr>
        <w:t xml:space="preserve"> Города Томска и определяет порядок установления, изменения и отмены муниципальных  маршрутов регулярных перевозок (далее – муниципальный маршрут) и вида регулярных перевозок в границах муниципального образования «Город Томс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 Решение об установлении, изменении или отмене муниципального маршрута в границах муниципального образования «Город Томск» принимается  в форме муниципального правового акта администрации Города Томска, предусматривающег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) решение об установлении, изменении или отмене муниципального маршрута (муниципальных маршрутов), оптимизации маршрутной сет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2"/>
          <w:szCs w:val="22"/>
        </w:rPr>
        <w:t>2) внесение соответствующих изменений в реестр муниципальных маршрутов</w:t>
      </w:r>
      <w:r>
        <w:rPr>
          <w:sz w:val="22"/>
          <w:szCs w:val="22"/>
        </w:rPr>
        <w:t xml:space="preserve"> регулярных перевозок муниципального образования «Город Томск»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дготовка и принятие соответствующего муниципального правового акта осуществляются в соответствии с Уставом Города Томска и Стандартом делопроизводства в администрации Города Том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Указанное в пункте 2 настоящего Порядка решение принимается на основании заключения организатора перевозок соответственно о целесообразности установления, изменения или отмены муниципального маршру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готовка организатором перевозок заключений о целесообразности или нецелесообразности (об отказе) установления, изменения или отмены муниципального маршрута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собственной инициативе, в том числе по результатам комплексного обследования сети муниципальных маршрутов привлеченными в установленном действующим законодательством  порядке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по результатам рассмотрения обращений органов государственной власти и местного самоуправления, а также их структурных подразделений, государственных и муниципальных органов, транспортной комиссии, перевозчиков, иных юридических и физических лиц. Рассмотрение предусмотренных настоящим подпунктом обращений организатором перевозок осуществляется в соответствии с требованиями действующего законодательства и муниципальных правовых актов муниципального образования «Город Томск»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Заключение о целесообразности или нецелесообразности (об отказе) установления, изменения или отмены муниципального маршрута готовится и утверждается муниципальным правовым актом организатора перевозок на осно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анализа соответствия планируемого к установлению, изменению или отмене муниципального маршрута требованиям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анализа соответствия планируемого к установлению, изменению или отмене муниципального маршрута положениям документа планирования регулярных перевозок пассажиров и багажа автомобильным транспортом и городским наземным электрическим транспортом в муниципальном образовании «Город Томск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анализа данных обследования пассажиропото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планов жилищного, культурно-бытового и дорож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анализа динамики парка транспортных средств в муниципальном образовании и (или) количества дорожно-транспортных происше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заключений и результатов обследования уполномоченных органов и привлекаемых в установленном законодательством порядке экспертных организаций, экспертов и специали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) предложений органов государственной власти и местного самоуправления, а также их структурных подразделений, государственных и муниципальных органов, транспортной комиссии, перевозчиков, иных юридических и физических лиц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снованиями для подготовки и утверждения организатором перевозок заключения о нецелесообразности (об отказе) установления, изменения муниципального маршру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соответствие планируемого к установлению или изменению муниципального маршрута требованиям действующего законод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соответствие планируемого к установлению или изменению муниципального маршрута положениям документа планирования регулярных перевозок пассажиров и багажа автомобильным транспортом и городским наземным электрическим транспортом в муниципальном образовании «Город Томск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личие действующего муниципального маршрута, повторяющего предлагаемый к открытию или изменению маршрут более чем на 8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снованиями для отмены муниципальных маршрутов я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есоответствие действующего муниципального маршрута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я устойчивого пассажиропотока, подтвержденного результатами проведенных в соответствии с требованиями действующего законодательства и муниципальных правовых актов муниципального образования «Город Томск» обследований пассажиропото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3) необходимость оптимизации </w:t>
      </w:r>
      <w:r>
        <w:rPr>
          <w:bCs/>
          <w:sz w:val="22"/>
          <w:szCs w:val="22"/>
        </w:rPr>
        <w:t>сети муниципальных маршрутов</w:t>
      </w:r>
      <w:r>
        <w:rPr>
          <w:sz w:val="22"/>
          <w:szCs w:val="22"/>
        </w:rPr>
        <w:t>, вызванной, в том числе, планами жилищного, культурно-бытового и дорожного строительства, существенным увеличением парка транспортных средств в муниципальном образовании и (или) количества дорожно-транспортных происшествий, а также научно-техническими расчетами специализированных (экспертных) организаций, экспертов и специалистов, предложениями органов государственной власти и местного самоуправления, а также их структурных подразделений, государственных и муниципальных органов, транспортной комиссии, перевозчиков, иных юридических и физических лиц, при условии наличия или установления в рамках оптимизации иных муниципальных маршрутов на данном направлении, обеспечивающих доступность транспортных услуг для населения после отмены муниципального маршру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4) необходимость приведения сети муниципальных маршрутов в соответствие с требованиями </w:t>
      </w:r>
      <w:r>
        <w:rPr>
          <w:rFonts w:cs="Times New Roman" w:ascii="Times New Roman" w:hAnsi="Times New Roman"/>
          <w:sz w:val="22"/>
          <w:szCs w:val="22"/>
        </w:rPr>
        <w:t>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документа планирования регулярных перевозок пассажиров и багажа автомобильным транспортом и городским наземным электрическим транспортом в муниципальном образовании «Город Томск», в том числе в части вида организуемых регулярных перевозок и порядка допуска юридических лиц и индивидуальных предпринимателей к осуществлению регулярных перевоз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5) неоднократные жалобы от населения на нерегулярность работы муниципального маршру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2"/>
          <w:szCs w:val="22"/>
        </w:rPr>
        <w:t xml:space="preserve">6) отсутствие соискателей в проведении процедур отбора исполнителей (подрядчиков), предусмотренных </w:t>
      </w:r>
      <w:r>
        <w:rPr>
          <w:sz w:val="22"/>
          <w:szCs w:val="22"/>
        </w:rPr>
        <w:t xml:space="preserve">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ля муниципальных маршрутов регулярных перевозок по регулируемым тарифам) либо отсутствие соискателей в проведении процедур открытого конкурса, предусмотренного статьями 21-24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bCs/>
          <w:sz w:val="22"/>
          <w:szCs w:val="22"/>
        </w:rPr>
        <w:t xml:space="preserve">что привело к признанию соответствующих процедур несостоявшимся не менее двух раз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Решение об установлении, изменении или отмене муниципального маршрута в границах муниципального образования «Город Томск», предусмотренное пунктом 2 настоящего Порядка, принимается в срок не более 30 календарных дней со дня утверждения организатором перевозок заключения, указанного в пункте 3 настоящего Порядк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Муниципальный маршрут считается установленным, измененным или отмененным со дня вступления в силу решения, предусмотренного пунктом 2 настоящего Порядк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принятия решения об отмене муниципального маршрута (муниципальных маршрутов) организатор перевозок обязан  в срок не позднее ста восьмидесяти дней до дня вступления указанного решения в силу уведомить об указанном решении перевозчиков, осуществляющих перевозки по соответствующему маршруту (маршрута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После установления муниципального маршрута организатор перевозок в порядке, предусмотренном действующим законодательством и муниципальными правовыми актами муниципального образования «Город Томск», организует регулярные перевозки по установленному муниципальному маршруту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2"/>
          <w:szCs w:val="22"/>
        </w:rPr>
        <w:t xml:space="preserve">11. Изменение вида регулярных перевозок, осуществляемых по муниципальному маршруту, допускается при условии, если данное изменение предусмотрено документом планирования </w:t>
      </w:r>
      <w:r>
        <w:rPr>
          <w:sz w:val="22"/>
          <w:szCs w:val="22"/>
        </w:rPr>
        <w:t>регулярных перевозок пассажиров и багажа автомобильным транспортом и городским наземным электрическим транспортом в муниципальном образовании «Город Томск»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12. </w:t>
      </w:r>
      <w:r>
        <w:rPr>
          <w:bCs/>
          <w:sz w:val="22"/>
          <w:szCs w:val="22"/>
        </w:rPr>
        <w:t>Информация об установлении, изменении и отмене муниципального маршрута размещается организатором перевозок на Официальном портале муниципального образования «Город Томск» в сети «Интернет» в порядке, предусмотренном действующим законодательством и муниципальными правовыми актами муниципального образования «Город Томс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13301;fld=134" TargetMode="External"/><Relationship Id="rId4" Type="http://schemas.openxmlformats.org/officeDocument/2006/relationships/hyperlink" Target="consultantplus://offline/main?base=LAW;n=113309;fld=134" TargetMode="External"/><Relationship Id="rId5" Type="http://schemas.openxmlformats.org/officeDocument/2006/relationships/hyperlink" Target="consultantplus://offline/main?base=LAW;n=85364;fld=134" TargetMode="External"/><Relationship Id="rId6" Type="http://schemas.openxmlformats.org/officeDocument/2006/relationships/hyperlink" Target="consultantplus://offline/main?base=RLAW091;n=37883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7:00Z</dcterms:created>
  <dc:creator>Merzlyakov</dc:creator>
  <dc:description/>
  <cp:keywords/>
  <dc:language>en-US</dc:language>
  <cp:lastModifiedBy>Витковская</cp:lastModifiedBy>
  <dcterms:modified xsi:type="dcterms:W3CDTF">2016-05-12T09:27:00Z</dcterms:modified>
  <cp:revision>2</cp:revision>
  <dc:subject/>
  <dc:title>Приложение 3 к постановлению администрации Города Томска от ________№____</dc:title>
</cp:coreProperties>
</file>